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purpose of GW-CONVERT is to convert GW-BASIC programs,</w:t>
      </w:r>
    </w:p>
    <w:p>
      <w:pPr>
        <w:pStyle w:val="PlainText"/>
        <w:rPr/>
      </w:pPr>
      <w:r>
        <w:rPr/>
        <w:t>written for MS-DOS and IBM PC-DOS machines, to TRS-80 Model</w:t>
      </w:r>
    </w:p>
    <w:p>
      <w:pPr>
        <w:pStyle w:val="PlainText"/>
        <w:rPr/>
      </w:pPr>
      <w:r>
        <w:rPr/>
        <w:t>4 BASIC.  These programs can be written in either Alternate</w:t>
      </w:r>
    </w:p>
    <w:p>
      <w:pPr>
        <w:pStyle w:val="PlainText"/>
        <w:rPr/>
      </w:pPr>
      <w:r>
        <w:rPr/>
        <w:t>BASIC or Microsoft BASIC code.  They must, however, be in</w:t>
      </w:r>
    </w:p>
    <w:p>
      <w:pPr>
        <w:pStyle w:val="PlainText"/>
        <w:rPr/>
      </w:pPr>
      <w:r>
        <w:rPr/>
        <w:t>saved in ASCII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GW-CONVERT will convert GW-BASIC code to Model 4 BASIC. </w:t>
      </w:r>
    </w:p>
    <w:p>
      <w:pPr>
        <w:pStyle w:val="PlainText"/>
        <w:rPr/>
      </w:pPr>
      <w:r>
        <w:rPr/>
        <w:t>LOCATE is converted to PRINT @.  CSRLIN is converted to</w:t>
      </w:r>
    </w:p>
    <w:p>
      <w:pPr>
        <w:pStyle w:val="PlainText"/>
        <w:rPr/>
      </w:pPr>
      <w:r>
        <w:rPr/>
        <w:t>ROW(0).  Graphic commands are converted to Grafyx Solution</w:t>
      </w:r>
    </w:p>
    <w:p>
      <w:pPr>
        <w:pStyle w:val="PlainText"/>
        <w:rPr/>
      </w:pPr>
      <w:r>
        <w:rPr/>
        <w:t>hi-resolution commands.  A cross reference will be created</w:t>
      </w:r>
    </w:p>
    <w:p>
      <w:pPr>
        <w:pStyle w:val="PlainText"/>
        <w:rPr/>
      </w:pPr>
      <w:r>
        <w:rPr/>
        <w:t>listing all BASIC reserved words incompatible with Model 4</w:t>
      </w:r>
    </w:p>
    <w:p>
      <w:pPr>
        <w:pStyle w:val="PlainText"/>
        <w:rPr/>
      </w:pPr>
      <w:r>
        <w:rPr/>
        <w:t>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epending on the program, code may have to be adjusted. </w:t>
      </w:r>
    </w:p>
    <w:p>
      <w:pPr>
        <w:pStyle w:val="PlainText"/>
        <w:rPr/>
      </w:pPr>
      <w:r>
        <w:rPr/>
        <w:t xml:space="preserve">Functions or entire subroutines may have to be added. </w:t>
      </w:r>
    </w:p>
    <w:p>
      <w:pPr>
        <w:pStyle w:val="PlainText"/>
        <w:rPr/>
      </w:pPr>
      <w:r>
        <w:rPr/>
        <w:t>Converted graphic commands will either need a Radio Shack</w:t>
      </w:r>
    </w:p>
    <w:p>
      <w:pPr>
        <w:pStyle w:val="PlainText"/>
        <w:rPr/>
      </w:pPr>
      <w:r>
        <w:rPr/>
        <w:t>hi-resolution graphics board and Grafyx Solution software,</w:t>
      </w:r>
    </w:p>
    <w:p>
      <w:pPr>
        <w:pStyle w:val="PlainText"/>
        <w:rPr/>
      </w:pPr>
      <w:r>
        <w:rPr/>
        <w:t>or a Grafyx Solution hi-resolution graphics board.  In</w:t>
      </w:r>
    </w:p>
    <w:p>
      <w:pPr>
        <w:pStyle w:val="PlainText"/>
        <w:rPr/>
      </w:pPr>
      <w:r>
        <w:rPr/>
        <w:t>addition, any communication program will need to be</w:t>
      </w:r>
    </w:p>
    <w:p>
      <w:pPr>
        <w:pStyle w:val="PlainText"/>
        <w:rPr/>
      </w:pPr>
      <w:r>
        <w:rPr/>
        <w:t>compi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IBM BASIC commands that are converted include:</w:t>
      </w:r>
    </w:p>
    <w:p>
      <w:pPr>
        <w:pStyle w:val="PlainText"/>
        <w:rPr/>
      </w:pPr>
      <w:r>
        <w:rPr/>
        <w:t>BEEP, CIRCLE, COLOR, CSRLIN, DATE$, DRAW, FILES, GET,</w:t>
      </w:r>
    </w:p>
    <w:p>
      <w:pPr>
        <w:pStyle w:val="PlainText"/>
        <w:rPr/>
      </w:pPr>
      <w:r>
        <w:rPr/>
        <w:t>INPUT, LINE, LOCATE, OPEN, PAINT, POINT, PRESET, PUT,</w:t>
      </w:r>
    </w:p>
    <w:p>
      <w:pPr>
        <w:pStyle w:val="PlainText"/>
        <w:rPr/>
      </w:pPr>
      <w:r>
        <w:rPr/>
        <w:t xml:space="preserve">RANDOMIZE, RESET, RND, SCREEN, TIME$, and WIDTH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gramming hints and tips are included for special</w:t>
      </w:r>
    </w:p>
    <w:p>
      <w:pPr>
        <w:pStyle w:val="PlainText"/>
        <w:rPr/>
      </w:pPr>
      <w:r>
        <w:rPr/>
        <w:t>handling of the ASCII character set, CIRCLE, CLS,</w:t>
      </w:r>
    </w:p>
    <w:p>
      <w:pPr>
        <w:pStyle w:val="PlainText"/>
        <w:rPr/>
      </w:pPr>
      <w:r>
        <w:rPr/>
        <w:t>communications, DRAW, graphics, INKEY$, INPUT, joystick</w:t>
      </w:r>
    </w:p>
    <w:p>
      <w:pPr>
        <w:pStyle w:val="PlainText"/>
        <w:rPr/>
      </w:pPr>
      <w:r>
        <w:rPr/>
        <w:t>commands, KEY functions, SCREEN function, softkeys, and the</w:t>
      </w:r>
    </w:p>
    <w:p>
      <w:pPr>
        <w:pStyle w:val="PlainText"/>
        <w:rPr/>
      </w:pPr>
      <w:r>
        <w:rPr/>
        <w:t>VIEW command.  GW-CONVERT includes several functions and</w:t>
      </w:r>
    </w:p>
    <w:p>
      <w:pPr>
        <w:pStyle w:val="PlainText"/>
        <w:rPr/>
      </w:pPr>
      <w:r>
        <w:rPr/>
        <w:t>subroutines that may be merged with your new Model 4</w:t>
      </w:r>
    </w:p>
    <w:p>
      <w:pPr>
        <w:pStyle w:val="PlainText"/>
        <w:rPr/>
      </w:pPr>
      <w:r>
        <w:rPr/>
        <w:t>programs and sold without any roy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W-CONVERT is a must for software houses and programmers</w:t>
      </w:r>
    </w:p>
    <w:p>
      <w:pPr>
        <w:pStyle w:val="PlainText"/>
        <w:rPr/>
      </w:pPr>
      <w:r>
        <w:rPr/>
        <w:t>that want their software to be compatible with as many</w:t>
      </w:r>
    </w:p>
    <w:p>
      <w:pPr>
        <w:pStyle w:val="PlainText"/>
        <w:rPr/>
      </w:pPr>
      <w:r>
        <w:rPr/>
        <w:t>machines as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W-CONVERT is currently available for TRS-80 Model 4</w:t>
      </w:r>
    </w:p>
    <w:p>
      <w:pPr>
        <w:pStyle w:val="PlainText"/>
        <w:rPr/>
      </w:pPr>
      <w:r>
        <w:rPr/>
        <w:t>TRSDOS.  For more information send EMAIL to Dennis Allen</w:t>
      </w:r>
    </w:p>
    <w:p>
      <w:pPr>
        <w:pStyle w:val="PlainText"/>
        <w:rPr/>
      </w:pPr>
      <w:r>
        <w:rPr/>
        <w:t>74035,1073, contact Grafyx Solutions,  or cont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ternate 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04 North Pennsylvania Ave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sing, Michigan 4890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one: (517) 482-8270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Pref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urpose of GW-CONVERT is to convert GW-BASIC program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ten for MS-DOS and IBM PC-DOS machines, to TRS-80 Mod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 BASIC.  These programs can be either written in Altern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or Microsoft BASIC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will convert GW-BASIC code to Model 4 BAS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ATE is converted to PRINT @.  CSRLIN is convert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(0).  Graphic commands are converted to Radio Sha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commands.  A cross reference will be creat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sting all BASIC reserved words incompatible with Model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works on TRSDOS 6.x.  No additional hardwar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d.  If your BASIC program has graphics, however,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dio Shack hi-resolution graphics board will be needed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r program has communications, a BASIC compiler wi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.  Finally, you may need a disk transfer program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py your MS-DOS program to a TRSDOS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hough considerable effort was expended to make the us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ference manual as complete as possible, this documen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in no way to be considered an instructive guid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nate or Microsoft BASIC.  Many reference text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vailable on the market that explain BASIC programming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are learning Microsoft BASIC, your reference materia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uld include one of these tex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you have any questions concerning this application, fe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ee to write or call.  Be prepared, however, to give y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S registration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face..................................................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roduction.......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anual Content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Notation Convention.................................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a Disk.................................................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tting Started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ample Session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Notice To Model 4 Users.............................1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ample Output.......................................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Reference Section.............................13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art I/ GW-CONVERT Commands.........................1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BEG............................................1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LEAR..........................................1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RF............................................1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ND............................................1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HELP...........................................1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HLP............................................1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IN.............................................1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INCR...........................................1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LIST...........................................1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UT............................................1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UN............................................1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UF............................................1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YSTEM.........................................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art II/ GW-CONVERT Error Messages..................1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W-CONVERT Command Errors......................1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W-CONVERT Runtime Errors......................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rision of TRSDOS &amp; MS-DOS...........................2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ile Naming and Access..............................2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evice Names........................................2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Keyboard Layout.....................................2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ASIC Interpreter...................................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chnical Reference Section..............................2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art I/What GW-CONVERT will convert.................2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BEEP...........................................2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IRCLE.........................................2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OLOR..........................................2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SRLIN.........................................2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ATE$..........................................2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RAW...........................................2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FILES..........................................2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T............................................2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INPUT..........................................2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LINE...........................................2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LOCATE.........................................2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PEN...........................................2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AINT..........................................3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OINT..........................................3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RESET.........................................3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SET...........................................3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T............................................3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ANDOMIZE......................................3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ESET..........................................3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ND............................................3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CREEN.........................................3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CREEN Function................................3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IME$..........................................3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IDTH..........................................3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art II/ What GW-CONVERT will not convert...........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ming Hints &amp; Tips.................................3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SCII Characters....................................3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LS Command.........................................3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munications......................................37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AW Command........................................4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i-Resolution Graphics..............................4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KEY$..............................................43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PUT Command.......................................43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Joysticks...........................................4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KEY Function........................................45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ow-Resolution Graphics.............................4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CREEN Function.....................................49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oft Keys...........................................49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OUND Command.......................................5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VIEW Command........................................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endices...............................................5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ppendix A/ IBM Extended Character Codes............5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ppendix B/ IBM ASCII Character Set.................5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ppendix C/ Glossary................................53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urpose of GW-CONVERT is to convert GW-BASIC program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ten for MS-DOS and IBM PC-DOS machines, to TRS-80 Mod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 BASIC.  These programs can be written in either Altern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or Microsoft BASIC code.  They must, however, b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ved in ASCII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program will convert GW-BASIC code to Model 4 BAS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ATE is converted to PRINT @.  CSRLIN is convert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(0).  Graphic commands are converted to Radio Sha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commands.  A cross reference will be cre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sting all BASIC reserved words incompatible with Model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fore continuing, we should explain a couple of terms. 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manual the term GW-BASIC (Gee Whiz BASIC) stand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forms of Microsoft BASIC available for the IBM PC, A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compatiables like the Tandy 1000, 1200, 2000, or 3000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erm MS-DOS will refer to Disk Operating Systems run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IBM PC, AT or compatiables such as the Tandy 1000, 1200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00, and 30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is assumed thst the user has some knowledge of GW-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Model 4 BASIC.  Depending on the program, code may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be adjusted.  Functions or entire subroutines may hav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added.  Converted graphic commands will need a Radi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ck hi-resolution graphics board.  In addition,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unication program will need to be compi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W-CONVERT user manual is divided into five m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tions.  The first section explains how to get sta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ing GW-CONVERT.  The second section is the GW-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ference section.  It explains GW-CONVERT commands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rd section compares the differences between MS-DO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.  The fourth section explains what GW-CONVERT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will not convert.  The final section gives program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nts &amp; tips on how to convert GW-BASIC programs to Model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Notation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PITAL LET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apital letters indicates a command.  Unless specified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y command may be in upper or lowercase let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wer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arameters to commands are usually typed in lowerca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aces "[]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aces enclose op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lipses "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ellipses represent repetition of a previous i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 Key "&lt; &gt;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single key command is represented by the charact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"&lt;" and "&gt;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ddition to these notation conventions, this manual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using the TRSDOS file naming and execution conventions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Data Di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with any software, the first thing you should do is m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backup copy of your GW-CONVERT disk IMMEDIATELY.  T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many ways to make a backup your disk, so check y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 owner's manual for det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files are included on your TRSDOS dis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WCON/CMD           GWCON/HLP           GWCON/RS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IT/ABS            INIT/BAS            GRAPH/CM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RAPH/REL           GRAPH/JCL           SOUND/CM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LT/KSM             RS232/CMD           FMOD/CM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ASRUN/CM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CON/CMD is the GW-CONVERT command program.  GWCON/HLP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W-CONVERT help file.  It contains on-line instru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how to use GW-CONVERT.  GWCON/RSW is the GW-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erved word table.  It MUST be available to invo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CON/CM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/ABS is an Alternate BASIC file.  INIT/BAS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crosoft BASIC file.  These files contain subroutin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ialize hi-resolution graphic functions.  Depending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r program, you may need to incorporate some of the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utines into your converted program.  See Programming Hi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amp; Tips for 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/CMD is a file that duplicates Model 3 low-resolu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 commands.  Included in these routines is a fun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duplicate the GW-BASIC SCREEN function.  GRAPH/CM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aded into high memory by GRAPH/JCL.  GRAPH/REL is the s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GRAPH/CMD, but is used in BASIC compiled programs.  S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ming Hints &amp; Tips for installation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Data Di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ND/CMD is a program that duplicates the Model 4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ND command.  It is needed only in BASIC Compi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s.  See Programming Hints &amp; Tips for 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/KSM is a keystroke multiplier file used to duplic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ALT keys.  See comparison of MS-DOS &amp; TRSDO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S232/CMD initializes a communications interrupt.  It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installed for any communication program.  FMOD/CM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d to find the location of the communication interrup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e Programming Hint &amp; Tips for 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RUN/CMD is the Microsoft BASIC compiler run unit. 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ST be available to invoke GWCON/CM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ddition to the above programs, your GW-CONVERT disk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ain several sample programs.  These samples are provi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llustrate how programs containing hi-resolu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, and direct memory graphics can be conver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y are labeled with the file extensions /BAS for GW-BASIC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/XXX for Model 4 BASIC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etting Sta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urpose of this section is to help you get started 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.  It is divided into two parts.  The first pa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n introduction into using GW-CONVERT.  The second pa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output from a sample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Sample 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's say you have a GW-BASIC program you want conver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thing you must do is to go into MS-DOS and in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  Make sure your BASIC program is loaded and sa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the ASCII extension.  GW-CONVERT can only read ASCI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 BASIC program has lengthy statements, make sur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numbers are incremented by at least two.  Use the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NUM command to renumber the program.  In case of overflow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se increments will allow room for new 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w have this program transferred to a TRSDOS 6.x disk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are various disk transfer programs on the marke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YPERCROSS, for example, can transfer data files from MS-DO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CP/M to TRSDOS.  It is available from the Altern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ce you have the BASIC program on a TRSDOS 6.x disk,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n translate it.  To use GW-CONVERT, at the DOS read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W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ress &lt;ENTER&gt;.  The first thing you should see i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W-CONVERT 2.0 for TRSDOS 6.x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pyright (c) 1985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y Dennis All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&gt;" is the command prompt.  GW-CONVERT is a command orien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.  GW-CONVERT commands set the parameters necess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onvert a BASIC program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Getting Sta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commands are easy to use.  For instance, to ex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, you would type END and press &lt;ENTER&gt;.  If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 help, you would type HELP and press &lt;ENTER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HELP command is provided to allow quick acces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ation normally listed in a users manual.  For examp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find more information on the HELP command all you ne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 i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ELP HELP.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ress &lt;ENTER&gt;.  A search will be made in the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CON/HLP for the topic HELP.COMMAND.  If found,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ation about that topic is displayed.  For a summar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help topics,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ELP TOP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ress &lt;ENTER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ranslate a file we first need to specify the nam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put file. 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 "filespe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ress &lt;ENTER&gt; (where filespec is the GW-BASIC program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no error message appears, it means the input file w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und.  If an error message appears, the file was probab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found.  Check your spelling.  Also check your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ecto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 file was not found you may be returned to TRSDOS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, just type GWCON and press &lt;ENTER&gt;.  If you specified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vious parameters they will need to be retyp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xt you need to specify the name of the output file.  Typ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 "filespec" and press &lt;ENTER&gt; (where filespec is th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Model 4 BASIC program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etting Sta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are ready to translate.  Type RUN and press &lt;ENTER&gt;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will proceed to read GW-BASIC code, converting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Model 4 BASIC code.  The file, specified by the 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, is created.  A cross reference is displayed lis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BASIC reserved words that were either incompatibl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, or that could not be translated.  Type 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ress &lt;ENTER&gt; to return to TRSD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stated in the introduction, your converted program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ve to be modified before it will run in Model 4 BAS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 needs to be altered and to what extent depends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.  See the Technical Reference and the Program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nts &amp; Tips sections for mor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is sample session, we have used only a few GW-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s.  For more information on commands se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ference section, or type HELP COMMANDS.  Also look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ple output for advanced feature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etting Sta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otice to Model 4 Us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was compiled using Model 4 BASCOM.  BASCOM h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cility that handles two types of errors.  The first typ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syntax.  String overflow is an example of a syntax err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type is disk.  A disk error occurs when you t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pecify a non-existant file for input, or try to writ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on a full or non-existant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present, Model 4 BASCOM's error handling is not work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ctly.  So to save memory, GW-CONVERT does not use 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n a syntax or disk error occurs, GW-CONVERT will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to TRSD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you are returned to DOS before typing the RUN command,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k error has probably occurred.  Check how you spelled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names.  Make sure your input file exists.  Make s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is room for the output and cross reference fil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, start again by typing GWCON and pressing &lt;ENTER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you return to DOS after typing the RUN command, the 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s probably a syntax error.  Jot down any error messag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nd out how long GW-CONVERT ran.  Take a look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ed file to determine the last line processed. 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anything unusual about it?  If you cannot determ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ause of the problem, contact the Alternate Sourc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GW-CONVERT Sample R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give a better idea how to use GW-CONVERT,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 sample session.  Included is the input file, out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, and the cross referenc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WC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 "temp/bas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UT "temp/xxx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IST SRC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IST CNV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IST CR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U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SOURCE LISTING FOR TEMP/B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EATED AT 02:06:34 ON 12/20/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CLEAR,,32768!:SCREEN 5:C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FOR A = 1 TO 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  CIRCLE(A*21-11,100),10,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  PAINT(A*21-11,100),A,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NEX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 INPUT;"press &lt;Enter&gt;";A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ED MODEL 4 LISTING FOR TEMP/XX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EATED AT 02:06:36 ON 12/20/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CLEAR,,32768!:CLS:CLR:POKE 21,5:SCREEN 0:C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FOR A = 1 TO 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  CIRCLE(FNX!(A*21-11),FNY!(100)),FNR!(10,FNA!),FNC1%(A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  PAINT(FNX!(A*21-11),FNY!(100)),FNC2$(A),FNC1%(A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NEX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 INPUT"press &lt;Enter&gt;";A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OSS REFERENCE LISTING FOR GWCON/CR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EATED AT 02:06:32 ON 12/20/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RCLE              3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EAR              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S                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PUT               6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NT               4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              10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Referenc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summary of all GW-CONVERT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 100              - the beginning line number is 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EAR                - reset all commands to their defaul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F "filespec"       - filespec is the cross reference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D                  - enter DO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LP topic           - displays a specified topic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W-CONVERT help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LP "filespec"       - filespec is the GW-CONVERT help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"filespec"        - filespec is the GW-BASIC input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R 10              - line numbers are incremented by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ST                 - displays all listing options s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 "filespec"       - filespec is the converted Model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BASIC output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                  - starts program execu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F #                - sets the label variable suffix to #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STEM "cmd"         - executes cmd in Model 4 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se commands set up the parameters necessary to 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.  They may be typed in upper/lowercase, and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d in any order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Referenc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BEG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BEG [numbe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         -    any valid real number greater than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 Sets the beginning line number.  This 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used in the cross reference listing if the BASIC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is in Alternate BASIC code.  If no number is specifi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urrent number is displayed.  The default is 1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CLEAR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CLEAR [comman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        -    any GW-CONVERT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the specified GW-CONVERT command to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ault value.  If command is not specified, all comman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reset to their defaul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CRF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CRF "filespe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       -    any valid TRSDOS filename/ext.passw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the cross reference file.  The cro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ference is a listing of all GW-BASIC reserved wor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ompatible with Model 4 BASIC.  This list also includ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graphic commands.  If no filespec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d, the current output file is displaye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ault is GWCON/CR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in the cross reference, ## stands for a record error, **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s for a reserved word that could not be complete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ed, and ++ stands for a GW-BASIC variable conside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Model 4 reserved word.  See runtime errors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Referenc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ND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pecifies program exit.  The user is retur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RSD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ELP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HELP [topic] [topic] ..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? [topic] [topic]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pic          -    any valid help top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help facility provides the user a mean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playing information on certain topics.  The HELP comm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open a help file and will search for a specified top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? is a HELP extension that will not reopen the hel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, but will search for a specified top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more than one topic is specified, a search is made unt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ach subtopic is found.  If no topics are specified,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next available topic is displayed.  For a summar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pics, type HELP TOP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AMPLE 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&gt;HELP COPY.COMMAND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help file is opened.  A search is made for the top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PY.COMMAND, and then for the subtopic EXAMPLE.  If foun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ubtopic EXAMPLE is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AMPLE 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&gt;HELP CO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a topic is less than 5 characters, HELP will search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topic whose beginning characters match it.  In 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, the subject topic is COPY.  A search is made of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pic whose first characters match COPY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Referenc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ving found COPY, suppose we want to see the COPY EXAMPL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can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&gt;?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? merely indicates that the help file need not be clos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he topic search need not start from the beginning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help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HLP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HLP "filespe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       -    any HELP file on a direc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the HELP file name.  If no fil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d, the current file is displayed.  This comman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only used to allow the HELP file to be stored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MDISK.  The default is GWCON/HL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IN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IN "filespe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       -    any BASIC file on a current direc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the input file parameter.  This comm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s the GW-BASIC file to be converted to Model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  This file may be either an Alternate BASIC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crosoft BASIC file.  It must, however, be saved as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CII file.  If no filespec is specified, the current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is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CR Command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INCR [numbe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         -    any valid integer number greater than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the line increment number.  This 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used in the cross reference listing if the BASIC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is in Alternate BASIC code.  If no number is specifi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urrent number is displayed.  The default is 10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Referenc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LIST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LIST [fla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g           -    is one of the following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RC          -    list source code to the prin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NV          -    list converted code to the prin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F          -    list cross reference to the 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various options to list information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inter.  If no flag is specified, any flags already s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OUT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OUT "filespe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       -    any valid TRSDOS filename/ext.passw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Sets the output file parameter.  This comm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s the converted Model 4 BASIC file.  If no filespe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specified, the current output file is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conversion you may want to go into BASIC, loading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ving the file in BASIC compressed form for faster lo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RUN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R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is command begins execution.  GW-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then read the source file containing GW-BASIC cod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de is converted to Model 4 BASIC code.  An ob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, containing the converted code, is created.  A cro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ference is created listing all incompatible reser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rds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Referenc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SUF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SUF [suffix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ffix         -   a non alphanumeric charac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is command sets the ASCII value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bel variable suffix.  If no character is specified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 suffix is displayed.  This command is only needed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are converting an Alternate BASIC program.  The defaul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 backslash (produced by a &lt;CLEAR&gt; / on the Model 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SYSTEM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SYSTEM "cm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md            -    any valid BASIC SYSTEM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Allows direct access to TRSDOS 6.x.  If cm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specified, the current directory is displayed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GW-CONVERT 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are two kinds of errors.  Those that occur du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 execution, and those that occur during run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ecution.  Both are displayed on the screen.  Run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rrors, however, are also stored in the file specifi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RF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Command Err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brief description of GW-CONVERT comm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rro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Invalid Comm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ither the command was not found, or the command w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correctly typed.  Check your typ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Topic Not F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End of Topic (or Subtopic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erely indicates that the HELP utility found all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formation it can on a given topic.  See HELP.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 File Name Confli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W-CONVERT cannot invoke runtime execution until the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d OUT commands are correctly specified.  IN cann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qual OUT.  See the IN or OUT comm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File not found, ERR#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Bad File Name, ERR#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Syntax Error, ERR#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Disk Error, ERR#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fer to your TRS-80 Disk owners manual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GW-CONVERT 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Runtime Err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brief list of GW-CONVERT runtime erro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# Record Err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 statement in the specified record was too long to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nve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# Record Confli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record number of a new record conflicts wi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other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# Record Crea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 new record was created.  Check this record.  There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 possibility that statements were cut from the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ssociated IF THEN controll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** reserved wor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indicated reserved word could not be complete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nve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++ vari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is GW-BASIC variable also happens to be a Model 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served wor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omparision between TRSDOS &amp; MS-D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urpose of this section to compare and contrast 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interacts between TRSDOS 6.x and MS-DOS 2.x.  It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re how files are named, and how files are accessed, 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ical devices are named, and will compare keyboar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youts.  It will then compare the differences betw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king the BASIC interpr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ile Naming and Ac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brief list of DOS file na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n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RSDOS 6.x:         file/ext.pass:d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S-DOS 2.x:         dr:file.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re dr is the drive (1,2,3,A,B,C...), file is the comple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name (including all catalog references), ext i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ension, and pass is the file pass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brief explanation on file acces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:  Unless specified, drive 0 is the first dr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essed for a file.  If the file is not found, drive 1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.. will be searc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:  Unless specified, the current drive wi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essed for a file.  This drive is usually drive A.  Si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 uses a cataloging system, no additional drives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searched if the file is not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Logical Devi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RSDOS, logical devices are referenced in the s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shion as files.  Logical devices must be two charact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ng, and must begin with an aster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MS-DOS, logical devices are referenced as disk driv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vice names must end with a colon.  The following sho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 device names and their TRSDOS counterpar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         TRSD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YBD:          *KI       keyboar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N:          *DO       screen displ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PT1:          *PR       First Prin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1:          *CL       First communication device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omparision between TRSDOS &amp; MS-D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Keyboard lay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comparison of the most commonly used ke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GW-BASIC, and their equalvalent Model 4 ke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repeat the previous DOS command, in MS-DOS hit the r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sor key until end of line.  In TRS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CTRL&gt; 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end the screen to the printer, in MS-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SHIFT&gt; &lt;PRTSRC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RS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CTRL&gt;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terrupt program execution, in MS-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CTRL&gt;&lt;BREAK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RS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BREAK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pause execution, in MS-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CTRL&gt;&lt;NUMLOCK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pause in TRS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SHIFT&gt; @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a software reboot, in MS-DO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ALT&gt;&lt;CTRL&gt;&lt;DEL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RSDOS, press the red reset button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omparision between TRSDOS &amp; MS-D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MS-DOS, the combination &lt;ALT&gt; key and A through Z allo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 keystroke of entire BASIC keywords. 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package is a file called ALT/KSM.  Once invok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file uses the Model 4 &lt;CLEAR&gt; key to perform the s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.  To invoke this file at the TRSDOS ready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*KS KSM using ALT/KS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TER *KI *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s &lt;ENTER&gt; at the end of each command.  Now &lt;CLEAR&gt;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function the same in TRSDOS as &lt;ALT&gt; A does in MS-D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BASIC Interpr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is a brief list of how each DOS invokes i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interpre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:        BASIC file/ext.pass:dr (F=?,M=??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ASICG file/ext.pass:dr (F=?,M=?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:        BASIC dr:file.ext /F:? /M:?? /S:# /C:##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ASICA dr:file.ext /F:? /M:?? /S:# /C:##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re dr is the drive (1,2,3,A,B,C...), file is the comple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name (including all catalog references), ext is the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ension, and pass is the password.  ? is the maxim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 of files that may be opened at one time.  ?? i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ximum number of bytes to reserve.  # is the random buff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ze, and ## is the communication buffer s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file contains graphics, you will need to invok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ftware provided by the Radio Shack Graphics board.  Cop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G/CMD.BASIC and BASICG/OV1.BASIC to your system disk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section is divided into two parts.  The first part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lain which reserved words GW-CONVERT will conver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w.  The second part explains what GW-CONVERT wi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 and wh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art I/  Model 4 reserved words GW-CONVERT will conve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BE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BE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BEEP command is converted to SOUND 0,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CIRC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CIRCLE STEP(x,y),r,c,st,en,as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EP           -  optional, x &amp; y are rel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           -  x &amp; y screen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              -  radi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              -  optional, color (black is 0,white is 7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,en          -  optional, start &amp; end arc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p            -  optional, asp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CIRCLE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hi-resolutio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CIRCLE(FNX!(x),FNY!(y),FNR!(r,asp),FNC1%(c),,a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efault for the first parameter asp is 1.  The defaul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parameter c is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STEP is specified, FNX!(x) is replaced with FNX!(FNX%+x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FNY!(y) is replaced with FNY!(FNY%+y).  If parameters 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en are specified, then FNC1%(c) is followed b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,FNSE!(en),FNSE!(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FNY!, FNX%, FNY%, FNR!, and FNC1% represent fun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 to convert GW-BASIC screen coordinates and col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SE! represents a function to convert arc coordinates.  S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s under Programming Hints &amp; Tips for install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e the CIRCLE command under Hints &amp; Tips for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ation on converting arcs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COLOR fb,bp,b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b             -  optional, foreground color in text m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&amp; background color in graphics 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p             -  optional, background color in text m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&amp; pallete color in graphics 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rder         -  optional, border 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COLOR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state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KE 22, fb:POKE 23, b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parameter fb equals 0 and parameter bp equals 7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command is add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PRINT CHR$(16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mmand turns on highlighting.  If parameter fb is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arameter bp is 0, the following command is add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PRINT CHR$(17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mmand turns off highlighting.  The border parame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ignored.  If the COLOR command is in the graphics mod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command could be add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@FILL(0,0,FNC2%(fb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will be up to the user, however, to determine if a @F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 is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CSRL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CSRL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CSRLIN command is converted to ROW(0)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DATE$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DATE$="99/99/99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99/99/99"     -  specified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If the DATE$ command sets the date, i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ed to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STEM "DATE "+"99/99/99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DR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DRAW "string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string"       -  string containing macro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DRAW command is converted to a call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 subroutine.  In Alternate BASIC code it is conve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$="string":GOSUB INIT.GW\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Microsoft BASIC code it is converted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$="string" : GOSUB 6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e the Programming Hints &amp; Tips section on how to inst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use the DRAW subrout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FILES "string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string"       -  string containing directory o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FILES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 'SYSTEM "CAT"'.  If "string" is specified, FI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not converte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GET STEP(x1,y1)-STEP(x2,y2),arr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EP           -  optional, x &amp; y are rel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1,y1,x2,y2    -  area x &amp; y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ray          -  array to hold area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GET command is converted to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GET(FNX!(x1),FNY!(y1),FNX!(x2),FNY!(y2),ar(0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STEP is specified, the associated FNX!(x) is repla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FNX!(FNX%+x) and FNY!(y) is replaced with FNY!(FNY%+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ar is the first two characters of array.  Si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GET can accept only two character variables, change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 'DIM array()' to 'DIM ar()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FNY!, FNX%, and FNY% represent functions need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 GW-BASIC screen coordinates and color.  See Graphic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Programming Hints &amp; Tips for 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IN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INPUT ; "prompt";variable,variable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;              -  optional, surpresses carriage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prompt"       -  optional, prompt string for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able       -  INPUT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If INPUT is immediatly followed by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micolon, the semicolon is removed.  See INPUT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ming Hints &amp; Tips for a suggestion on how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uplicate this function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LINE STEP(x1,y1)-STEP(x2,y2),c,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EP           -  optional, x &amp; y are rel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1,y1          -  optional, starting x &amp; y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2,y2          -  ending x &amp; y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              -  optional, col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g           -  optional, B for Box &amp; BF for Box/F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graphic LINE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hi-resolutio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LINE(FNX!(x1),FNY!(y1),FNX!(x2),FNY!(y2),FNC1%(c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efault for the parameter c is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STEP is specified, the associated FNX!(x) is repla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FNX!(FNX%+x) and FNY!(y) is replaced with FNY!(FNY%+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 flag parameter is B, @LINE is replaced by @BOX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g is BF, the LINE command is converted to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1%=FNX!(x1):Z2%=FNY!(y1):Z3%=FNX!(x2):Z4%=FNY!(y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@BOX(Z1%,Z2%,Z3%,Z4%,FNC1%(c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@FILL(FNBF!(Z1%,Z3%),FNBF!(Z2%,Z4%),FNC2%(c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FNY!, FNX%, FNY%, FNC1%, and FNC2% represent fun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 to convert GW-BASIC screen coordinates and col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BF! assures that filling starts in the middle of the box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e Graphics under Programming Hints &amp; Tip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:  You may want to replace FNC1% with FNC2%.  This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 color to a line or box.  Any subsequent @FILL, howeve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not stay contained within the line(s) or box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LOC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LOCATE row, col, cursor, start, st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,col        -  optional, 25 by 80 character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sor         -  optional, 0=off, 1=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rt          -  optional, cursor starting scan l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op           -  optional, cursor stoping scan 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LOCATE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INT @ ((row)-1,(col)-1), "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CHR$(15); is added if a cursor of 0 is specified.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R$(14); is added if a cursor of 1 is specifie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 start and stop are ign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:  Model 4 BASIC only allows 24 by 80 charac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ordinates.  Check to see that parameter row is less th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equal 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OP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OPEN "filespec" FOR mode AS #num LEN=rec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       -  valid file or logical dev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           -  optional, OUTPUT, INPUT, or APP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            -  file buffer 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l           -  optional, logical record leng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is form of the OPEN statement is conve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EN mode2, #num, "filespec", rec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mode equals OUTPUT, INPUT, or APPEND parameter mode2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qual "O", "I", or "E".  If mode is not specified, parame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2 equals "R"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PAINT STEP(x,y), c, bound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EP           -  optional, x &amp; y are rel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           -  x &amp; y screen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              -  optional, color to paint fig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undary       -  optional, color of the edges of fig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PAINT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hi-resolutio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FILL(FNX!(x),FNY!(y),FNC2%(c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efault for parameter c is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STEP is specified, FNX!(x) is replaced by FNX!(FNX%+x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FNY!(y) is replaced by FNY!(FNY%+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FNY!, FNX%, FNY%, and FNC2% represent functions nee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onvert GW-BASIC screen coordinates and color.  S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s under Programming Hints &amp; Tips for 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O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POINT(x,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           -  x &amp; y screen coordin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POINT function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POINT(FNX!(x),FNY!(y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and FNY! represent functions needed to 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screen coordinates.  See Graphics under Program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nts &amp; Tips for installation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PRESET / P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PSET STEP(x,y),c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r  PRESET STEP(x,y),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EP           -  optional, x &amp; y are rel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           -  x &amp; y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              -  optional, 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PSET and PRESET commands are convert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hi-resolutio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PLOT(FNX!(x),FNY!(y),FNC1%(c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the PRESET command, parameter c defaults to 0. 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SET command, parameter c defaults to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STEP is specified, FNX!(x) is replaced by FNX!(FNX%+x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FNY!(y) is replaced by FNY!(FNY%+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FNY!, FNX%, FNY%, and FNC1% represent functions nee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onvert GW-BASIC screen coordinates and color.  S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s under Programming Hints &amp; Tips for instal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PUT (x,y),array,a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           -  top left corner of im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ray          -  name of array storing inform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ion         -  optional, PSET,PRESET,XOR, OR, o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graphic PUT command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hi-resolutio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@PUT(FNX!(x),FNY!(y),ar(0),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ar represents the first two characters of arra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ce @PUT can accept only two character variables, 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y statement 'DIM array()' to 'DIM ar()'.  If parame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ion is PRESET or PSET then parameter f is 1. If action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hen f is 2. If action is OR then f is 3. If action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OR then f is 4.  The default of parameter f is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and FNY! represent functions needed to 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screen coordinates.  See Graphics under Program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nts &amp; Tips for installation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RANDOM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RANDOMIZE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              -  optional, random number res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RANDOMIZE command is converted to RANDO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n is ign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RE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RE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RESET command is converted to CL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RND(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n)            -  optional, numeric value, 0 repeat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ast number generated,&lt;0 reseed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andom number gen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Any type of RND function is converted RND(0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parameter n is less than or equal to zero then RN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g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: If parameter n is less than zero, the stat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aining RND should be preceded with a RANDOM statement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SCR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SCREEN mode, burst, apage, v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           -  optional, graphic resolution 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rst          -  optional, enable/disable col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age          -  optional, active p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page          -  optional, visual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SCREEN command is convert to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S:@CLS:POKE 21,mode:@MODE(mo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burst, apage, and vpage parameters are ignored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mode is 0, 2, or 6 (high resolution)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mod is 1.  If mode is 1, 4, or 5 (medi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olution) then mod is 2.  If mode is 3 (low resolu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parameter mod is 3.  For medium resolution, a 4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 screen can be imitiated with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PRINT CHR$(2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high resolution screens, an 80 character screen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et with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PRINT CHR$(28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will be up to the user, however, to determine if a 4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 screen is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SCREEN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[]SCREEN(x,y,z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]             -  preceding code in the same stat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           -  25 by 80 character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              -  optional, color attribut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0=no color, -1=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The SCREEN function is conver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assembly cal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1%=(x)-1:Z2%=(y)-1:Z3%=0:SCREEN!=FNPTS!(VARPTR(SCREEN$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:CALL SCREEN!(Z1%,Z2%,Z3%):[]Z3%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z is ignored.  See Programming Hints &amp; Tips on 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stall the SCREEN assembly rout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TIME$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TIME$="99:99:99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99:99:99"     -  specified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If the TIME$ command sets the time, i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ed to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STEM "TIME"+"99:99:99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WID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WIDTH device,s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vice         -  optional, string for device 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ze           -  character width, 0-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:  If the device is "SCRN:", the WIDTH comman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ed to the following hi-resolution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S:@CLS:@MODE(mod):POKE 21,mode:PRINT CHR$(ch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a size of 40 the parameters mod, mode, and ch are 1, 2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23.  If the size parameter is not equal to 40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 mod, mode, and ch are 2, 1, and 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: If the device is "LPT1:" then change the WIDTH comm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a WIDTH LPRINT comman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W-CONVERT/ TECHNICAL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 II/ GW-BASIC reserved words GW-CONVERT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conve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GW-BASIC reserved words are not support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Model 4 BASIC: BEEP, BLOAD, BSAVE, CALLS, CHDIR, CIRC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OR, COM, CSRLIN, DRAW, ENVIRON, ERDEV, FILES, IOCTL, KE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ATE, MOTOR, NOISE, PAINT, PALETTE, PCOPY, PEN, PLA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MAP, POINT, PRESET, PSET, RANDOMIZE, RESET, RMDIR, SCREE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G, SHELL, STICK, STRIG, TIMER, VIEW, AND WIND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ddition, the following GW-BASIC reserved words are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idered compatiable with Model 4 BASIC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LEAR     -  may have to alter allocation require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P       -  Model 4 ports are diffe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PUT;    -  no echo suppression for carriage retur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OC()     -  Model 4 does not return to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bytes allocated to the fi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N event  -  Model 4 BASIC offers on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N ERROR GOTO for event trap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UT       -  Model 4 ports are diffe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EEK      -  may have to reassig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OKE      -  may have to reassig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ANDOMIZE -  Model 4 BASIC cannot specify reseed valu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ND       -  Model 4 BASIC cannot reseed or ask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evious random numb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OUND     -  Model 4 tone and duration are diffe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SR       -  may have to recalculate memory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reserved words GW-CONVERT considers incompatible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nnot be converted, will be put into the cross refere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should manually inspect all lines with these fun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commands before attempting to execute them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sted below are hints and tips to help convert GW-BASIC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.  If you keep these tips in mind, GW-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uld provide a valuable tool in bringing GW-BASIC progra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Model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 ASCII Character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th TRSDOS and MS-DOS incorporates an expanded form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ard ASCII code.  One of the differences between the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ms lies in how each is displayed.  For instanc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playing the character 219 decimal will produce a sol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r in MS-DOS.  In TRSDOS, however, a solid bar is form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playing character 191.  Displaying character 2 in MS-DO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produce a smiling face.  In TRSDOS the spec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 196 produces a face.  Appendix B has thus b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vided to contrast displayable TRSDOS and MS-DO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final note.  To invoke the TRSDOS special character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ecute the statement 'PRINT CHR$(21);'.  Once engag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ecuting this statement will disengage the TRSDOS spec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- CLS Command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GW-BASIC the CLS command clears the screen of tex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s and resets the background color.  On the Model 4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wever, the CLS command removes only text and will res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creen to 80 columns.  If your program support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graphic board, all occurrences of the C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 may have to be changed to the CLR statement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are in the text mode and want to remain in a 40 colum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, add the statement ':PRINT CHR$(16);'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 Communication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does not support GW-BASIC communic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ectly.  GW-BASIC communications can be duplicated, bu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hieve acceptable results will require a Model 4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iler.  The following explains how to substitute GW-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unications with equilvalent Model 4 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luded in the GW-CONVERT package is a program cal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S232/CMD.  This program enables and disable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unication interrupt.  The interrupt will save all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ing from the RS232 line into a 255 byte buffer, enab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to be read from 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use this interrupt the following commands must be typ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the TRSDOS Read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*CL COM/DV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S2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s &lt;ENTER&gt; at the end of each command.  The first comm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kes the Communications Driver. The second comm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kes the RS232 program which loads a module into hi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mory and enables the communications interrupt.  If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ver want to disable the interrupt and to reclaim memor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ype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ET *C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S2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ing the communications interrupt will be slight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fferent than GW-BASIC communications.  First, your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 will have to know where to find the interrup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initializations, add the following statements to y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STEM "RUN FMOD RS232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!=PEEK(20)*256+PEEK(19) : IF D!&gt;32767! THEN D!=D!-65536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%=D!+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statement finds the memory addres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rrupt.  This address is placed in memory locations 1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20.  The next statements simply saved the addres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%, and added an offset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w Model 4 BASIC has no communication version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OF(),LOC(), or LOF().  A simple PEEK(COM%)&gt;0, however, 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substituted for EOF() and a PEEK(COM%) can be substitu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LOC().  The function LOF() can be substituted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55-PEEK(COM%).  The buffer itself starts from lo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%+1 and is 255 bytes long.  Reading characters from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ffer is done by peeking at memory starting from COM%+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nding characters is easier than receiving.  All you n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do is open the communication devic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EN "O", 1, "*CL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INT# and WRITE# will work the same way in Model 4 BASIC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does in GW-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ting the communications parameters can be done us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 SETCOM command.  For instance, to set the word leng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7, type the following in BASIC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STEM "SETCOM (W=7)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get more of an idea on how Model 4 communications work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llowing are two listings of the same dumb termi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.  One written for GW-BASIC, and one for Model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dumb terminal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ON ERROR GOTO 34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DEFINT A-Z:C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WAITING=0:XON$=CHR$(17):XOFF$=CHR$(1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OPEN "COM1:300,E,7" AS #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B$=INKEY$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 IF B$&lt;&gt;"" THEN PRINT#1, B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0 IF EOF(1) THEN 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0 IF LOC(1)&gt;128 THEN WAITING=1:PRINT#1, XOFF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 A$=INPUT$(LOC(1),#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FOR I = 1 TO LEN(A$):D=ASC(MID$(A$,I,1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0 IF (D=17 OR D=19 OR D=127) THEN MID$(A$,I,1)=" 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0 NEX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0 PRINT A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0 IF LOC(1)&gt;0 THEN 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0 IF WAITING THEN WAITING=0 : PRINT#1, XON$;:GOTO 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0 PRINT "ERR#";ERR,"ERL#";ERL : RESUME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dumb terminal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ON ERROR GOTO 34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DEFINT A-Z:C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WAITING=0:XON$=CHR$(17):XOFF$=CHR$(1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A$=STRING$(32,25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'SET *CL TO COM/DV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 SYSTEM "SETCOM (BAUD=300,P=E,W=7)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0 SYSTEM "RUN FMOD RS232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0 D!=PEEK(20)*256+PEEK(19) : IF D!&gt;32767 THEN D!=D!-65536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 COM=D!+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OPEN "O", 1, "*CL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0 B$=INKEY$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0 IF B$&lt;&gt;"" THEN PRINT#1, B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0 IF PEEK(COM)=0 THEN 1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0 IF PEEK(COM)&gt;128 THEN WAITING=1:PRINT#1, XOFF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0 I=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0 WHILE I&lt;=PEEK(COM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70 D=PEEK(COM+I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80 MID$(A$,I,1)=CHR$(D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90 I=I+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0 W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10 POKE COM,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0 D!=I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30 FOR I = 1 TO D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40 D=ASC(MID$(A$,I,1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50 IF D=17 OR D=19 OR D=127 THEN MID$(A$,I,1)=" 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NEX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70 PRINT LEFT$(A$,D!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80 IF PEEK(COM)&gt;0 THEN 1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90 IF WAITING THEN WAITING=0 : PRINT#1, XON$;:GOTO 1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0 PRINT "ERR#";ERR,"ERL#";ERL : RESU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e that on the Model 4 program a 'POKE COM,0' was ma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st after reading the input buffer.  This POKE reset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ffer count.  Otherwise the buffer would just keep fil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final note.  Running the above Model 4 program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Interpreter will likely produce unacceptable result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r interrupt is too fast for the BASIC Interpreter in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the slowest baud rates.  Acceptable results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hieved, however, if the above program is compil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iling communication programs will, of course, requi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urchase of Model 4 BASCOM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- DRAW Command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does not support the GW-BASIC DRAW faci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ectly.  The DRAW command macro library can be imitiat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wever, using the hi-resolution graphic boar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explains how to install the necessary cod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mitiate the DRAW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luded in the GW-BASIC package are files called INIT/AB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INIT/BAS.  INIT/ABS is in Alternate BASIC code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/BAS is in Microsoft BASIC code.  These files con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ubroutines to duplicate the DRAW command.  The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routines must be merged into your program (use the TRSDO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END command or BASIC MERGE comman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itialize the DRAW subroutine set DRAW$ equal to nu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hen perform a 'GOSUB INIT.GW\' in Alternate BASIC, or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'GOSUB 60000' in Microsoft 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all the DRAW subroutine, set DRAW$ to the macro libr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ring and perform either a 'GOSUB INIT.GW\' or a 'GOSUB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00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RAW subroutine supports all command macros except A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.  The DRAW subroutine cannot interpret variable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rings directly.  The DRAW routine does, however, have i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wn variable set list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U%    DRAWD%    DRAWL%    DRAWR%    DRAWR%    DRAWE%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F%    DRAWG%    DRAWH%    DRAWM1%   DRAWM2%   DRAWC%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S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n the draw string specifies a variable, the DRA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routine will retrieve the value from one of the abo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ables.  The following illustrates how variables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fer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=10 : B=5 : DRAW "U=A;M+=A;,-=B;D20 L20 S=SCAL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=10 : B=5 : DRAWU%=A : DRAWM1%=A : DRAWM2%=B : DRAWS%=SC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$="U=A;M+=A;,-=B;D20 L20 S=SCALE" : GOSUB 6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 that DRAWM1% specified the first parameter of the 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cro, and DRAWM2% specified the second parameter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- Hi-Resolution Graphic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does not support hi-resolution graphic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ectly.  Installing the Radio Shack hi-resolution graphic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ard (and the BASICG software), however, will add up to 1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 commands to BASIC.  The BASICG supports m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graph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like GW-BASIC, however, normal text cannot be displayed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creen in the graphics mode.  To circumvent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blem, the Radio Shack graphics board offers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LOCATE (x,y) : PRINT#-3, "tex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LOCATE command places the graphics cursor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d graphic coordinates.  A file buffer of -3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print text in the graphics mode, on the graphic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.  Together, these commands are useful for prin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rt text messages in the graphics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ce the Radio Shack graphics board and BASICG softwar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talled, COLOR be imitiated in a monochrome mode.  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defined functions, not only can color be imitated, b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ual GW-BASIC x/y coordinates.  While various tex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tributes such as blinking and color cannot be duplicat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can support highlighting.  The following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lain how to install the code necessary to imiti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graphic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stalling Graph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luded in the GW-CONVERT package are files called INIT/AB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INIT/BAS.  INIT/ABS is in Alternate BASIC code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/BAS is in Microsoft BASIC code.  These files con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unctions necessary to convert GW-BASIC coordinat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or to Model 4 BASIC.  These files also conta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utines necessary to duplicate the GW-BASIC DRAW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stall these files, code must be merged into y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.  Use the TRSDOS APPEND command, the BASIC MER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, or any word processor merge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itialize graphic functions, perform either a 'GOSUB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.GW\' in Alternate BASIC or a 'GOSUB 60000' in Microsof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** Important Note 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you wish to compile your hi-resolution graphic program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must remember to move all 'DEF FN' statements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inning of the program.  All functions in the subrout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.GRAPHIC\ will have to be moved.  Otherwise, your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 should run un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raphic Conversion H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outines provided in INIT/ABS and INIT/BAS will us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varia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AW$     DRAWB%    DRAWC%    DRAWD%    DRAWE%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AWF%    DRAWG%    DRAWH%    DRAWL%    DRAWM1%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AWM2%   DRAWN%    DRAWR%    DRAWS%    DRAWU%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W$      DRW%      DRWD$     DRWD%     DRWF%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WX!     DRWX2!    DRWY!     DRWY2!    FNA!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NBF!()   FNBW%()   FNC%      FNC1%()   FNC2$(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NCOLOR%()FNDPEEK!()FNM1%()   FNP0%()   FNP1%(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NR!()    FNX!()    FNX%      FNY!()    FNY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will NOT check to see if these variables alread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st in GW-BASIC code.  To resolve any variable confli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rst check to see if you need all the routines provid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/ABS or INIT/BAS.  If your program doesn't use a cer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utine, removing the routine removes the conflict.  Al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ck to see if any variables in code can be renamed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yc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raphic Technical N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is a five byte area in low memory called USTOR$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converts code so that the current screen mod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ckground area, etc. are stored in USTOR$.  The foll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llustrates what is stor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TOR$ memory loc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X'13'             Used by FMOD to sto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X'14'             module addres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X'15'             GW-BASIC SCREEN Mode, 0-6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X'16'             Foreground/Backgrou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X'17'             Background/Palle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information is available to all, and may be need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stomize certain graphic programs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 INKEY$ Function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GW-BASIC certain key combinations cannot be represen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standard ASCII code.  These key combination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resented with extended codes.  The INKEY$ variable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d to read such a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INKEY$ function will return a two character string for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ended code.  The first character of that string should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null character and the second character represent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ended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onvert code using the INKEY$ function compar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ended code in Appendix A to the TRSDOS ASCII code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endix B.  For instance, if the GW-BASIC INKEY$ fun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s a CHR$(0)+CHR$(80) the Model 4 INKEY$ function w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a CHR$(1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- INPUT Command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INPUT command, immediately followed by the semi-col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ans do not echo the carriage return.  The following c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one possible way of duplicating this func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'LINE INPUT SUBROUTIN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'X &amp; Y = SCREEN COORDINATES OF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IF Y=23 THEN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PRINT @ (Y,X),""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LINE INPUT A$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 PRINT @ (Y,X+LEN(A$)),""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0 RETURN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 Joystick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has no equilvalent STRIG or STICK functio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me manufacturers, however, do offer joysticks add-o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cro-labs, for instance, offers a JOY-MOUSE interface. 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ading and writing to specified I/O ports, the STI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 can be duplicated.  The following is a lis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STICK functions and the equilvalent Micro-Lab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                Model 4 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ICK(0) 'get coord    OUT 236,INP(255) OR 1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ICK(0) 'left  x      OUT 0,0:V=INP(6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ICK(1) '      y      OUT 1,0:V=INP(6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ICK(2) 'right x      OUT 2,0:V=INP(6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ICK(3) '      y      OUT 3,0:V=INP(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GW-BASIC statement 'V=STICK(0)' retrieves the f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,y coordinates.  The Model 4 statement 'OUT 236,INP(255)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' does the same thing by enablng the I/O b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TRIG function can also be duplicated.  The following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                Model 4 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RIG(0) 'left button  V=(INP(0) AND 1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=STRIG(2) 'right button V=(INP(0) AND 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Model 4 BASIC, V equals 0 if the button was pr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final note.  The statement 'OUT 236,INP(255) OR 16'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placed after every occurrence of a CLS statement to kee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I/O bus enable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- KEY Function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does not support the GW-BASIC KEY Func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tunately, Model 4 BASIC does support typeahea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is a brief description of how GW-BASIC KEY work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will then try to explain one possible way KEY comman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uld be imiti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W-BASIC statement 'KEY(n) flag' activate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activates trapping of a key specified by parameter 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flag can either be ON, OFF, or STOP.  ON activ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pping, OFF deactivates trapping, and STOP postpon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pping until a 'KEY(n) ON' is execu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 parameter n can represent depends on the vers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.  In IBM BASIC n represents a range of 1-14. 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u 10 for function keys and 11-14 for cursor keys up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ft, right, and down.  In Tandy GW-BASIC, n represent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 of 1-16.  1 thru 12 for function keys, 13-16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sor keys up, left, right, and d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n a specified key is active and has been press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ecution will continue at the subroutine specifi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 'ON KEY(n) GOSUB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w to imitiate the KEY function will first require an arr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'KEY(16)'.  Instead of a statement 'KEY(n) flag' substitu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tatement 'KEY(n)=f' where parameter f equals -1 for 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0 for OFF, and +1 for S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 to crutical areas of your code a call to a subroutin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subroutine will have the equilvalent function a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'ON KEY(n) GOSUB' statement.  The user will, however,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rea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llustrate how to create a KEY subroutine,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two listings of the same program.  The first listing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GW-BASIC.  The second listing is in Model 4 BASIC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program incorporates a user created K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routine, starting at line 200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cursor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LOCATE ,,0 : SCREEN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X=100 : Y=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ON KEY(1)  GOSUB 1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ON KEY(11) GOSUB 1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ON KEY(12) GOSUB 12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0 ON KEY(13) GOSUB 13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0 ON KEY(14) GOSUB 14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0 KEY(1)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 FOR I=11 TO 14 : KEY(I) ON : NEX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LOCATE 1,1 : PRINT TIME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0 GOTO 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0 CLS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00 Y=Y-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00 X=X-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00 X=X+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00 Y=Y+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00 PSET(X,Y),1 : RE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cursor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 PRINT CHR$(14); : SCREEN 0 : CL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X=100 : Y=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DIM KEY(1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0 KEY(1)=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 FOR I=11 TO 14 : KEY(I)=-1 : NEX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 PRINT @ (0,0), TIME$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0 GOSUB 200 : GOTO 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0 'KEY SUBROUT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10 A$=INKEY$ IF A$="" THEN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0 A=ASC(A$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30 IF A=129 AND KEY(1) GOTO 1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40 IF A=11 AND KEY(11) GOTO 1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50 IF A=8  AND KEY(12) GOTO 12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IF A=9  AND KEY(13) GOTO 13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70 IF A=10 AND KEY(14) GOTO 14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80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00 CLS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00 Y=Y-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00 X=X-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00 X=X+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00 Y=Y+1 : GOSUB 2000 :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00 PSET(X,Y),1 : RETURN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e in the Model 4 program that the INKEY$ function do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wait for input.  The INKEY$ function reads onl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rst character placed in typeahead, allowing the program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 execu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simplicity, the above KEY subroutine did not postp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ecution if a STOP flag was set.  The following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ersion of the KEY subroutine modified to handle a STO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g.  Notice that an array FLAG had to be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0 'KEY SUBROUT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10 IF KEY(1)=-1  AND FLAG(1)  THEN FLAG(1)=0 : GOTO 1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0 IF KEY(11)=-1 AND FLAG(11) THEN FLAG(11)=0 : GOTO 1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30 IF KEY(12)=-1 AND FLAG(11) THEN FLAG(11)=0 : GOTO 12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40 IF KEY(13)=-1 AND FLAG(13) THEN FLAG(13)=0 : GOTO 13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50 IF KEY(14)=-1 AND FLAG(14) THEN FLAG(14)=0 : GOTO 14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60 A$=INKEY$ IF A$="" THEN RETUR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70 A=ASC(A$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80 IF A=129 AND KEY(1)=-1 GOTO 1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90 IF A=11 AND KEY(11)=-1 GOTO 1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0 IF A=8  AND KEY(12)=-1 GOTO 12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10 IF A=9  AND KEY(13)=-1 GOTO 13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20 IF A=10 AND KEY(14)=-1 GOTO 14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30 IF A=129 AND KEY(1)=1 THEN FLAG(1)=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40 IF A=11 AND KEY(11)=1 THEN FLAG(1)=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50 IF A=8  AND KEY(12)=1 THEN FLAG(1)=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60 IF A=9  AND KEY(13)=1 THEN FLAG(1)=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70 IF A=10 AND KEY(14)=1 THEN FLAG(1)=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80 RE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 that on the Model 4 ASCII 129 represents F1.  ASCII 12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lso &lt;CLEAR&gt;&lt;CTRL&gt; A.  ASCII 130 is F2 which is al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CLEAR&gt;&lt;CTRL&gt; B.  So GW-BASIC function keys F1 through F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n be defined on the Model 4 as &lt;CLEAR&gt;&lt;CTRL&gt; A 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CLEAR&gt;&lt;CTRL&gt; 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final note.  The above method for duplicating the K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 is not perfect.  For instance, it will not work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ys are activated before executing an INPUT or LINE IN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.  Such statements will not let the subroutine wo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til input is complete.  In addition, if you do not pl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r subroutine at critical places in the program the k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s may not be as responsive as desired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- Low-Resolution Graphic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some cases, converting hi-resolution graphic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w-resolution graphics might be easier than buying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 graphics board.  For this reason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w-resolution graphic commands SET, RESET, and POINT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en included in the files GRAPH/CMD and GRAPH/R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T command will turn on the specified x/y pixel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Z1%=x : Z2%=y : CALL SET(Z1%,Z2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              -    column, 0 &lt;= x &lt;= 15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              -    row,    0 &lt;= y &lt;= 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ESET command will turn off the specified x/y pixel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yntax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Z1%=x : Z2%=y : CALL RESET(Z1%,Z2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              -    column, 0 &lt;= x &lt;= 15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              -    row,    0 &lt;= y &lt;= 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OINT command will return the pixel value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d x/y coordinates.  The syntax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Z1%=x : Z2%=y : Z3%=0 : CALL PNT(Z1%,Z2%,Z3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              -    column, 0 &lt;= x &lt;= 15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              -    row,    0 &lt;= y &lt;= 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on return, Z3% will equal zero if the pixel is not se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-1 if the pixel is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all DEFinitions, SET must be equal to &amp;HFFB3, RES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st be equal to &amp;HFFA2, and PNT must equal &amp;HFF8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stall GRAPH/CMD, simply perform a 'DO = GRAPH'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ering BASIC.  If you plan on compiling your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, add GRAPH/REL to your REL file at link time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 SCREEN Function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users who use the GW-BASIC SCREEN function or TRS-8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3 users who PEEK at video memory, a similar fun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s been provided.  It is included in the low-resolu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 files GRAPH/CMD and GRAPH/REL.  The assembly c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Z1%=x : Z2%=y : Z3%=0 : CALL SCR(Z1%,Z2%,Z3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              -    column, 0 &lt;= x &lt;= 8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              -    row,    0 &lt;= y &lt;=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all DEFinitions, SCR must be set to &amp;HFF77.  Up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, Z3% will equal the character at the specified x/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ordin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install GRAPH/CMD, simply perform a 'DO = GRAPH'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ering BASIC.  If you plan on compiling your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, add GRAPH/REL to your REL file at link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 Soft KEY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BASIC has no programmable soft keys.  Soft keys ca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wever, be duplicated by TRSDOS &lt;CLEAR&gt; keys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commands program the GW-BASIC function keys 1, 2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Y 1,"LIST" : KEY 2,"CONT" : KEY 3,"RU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the Model 4 we would first build the following KSM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. TEMP/KS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would then type the following at the TRSDOS read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*KS KSM/FLT using TEMP/KS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TER *KI *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w &lt;CLEAR&gt; A, &lt;CLEAR&gt; B, or &lt;CLEAR&gt; C become equilvale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 keys 1, 2, and 3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W-CONVERT Programming Hints &amp; Ti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- SOUND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converting the GW-BASIC SOUND command, remember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l 4 SOUND is not as powerful.  It has only a 0-7 sc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duration and a 0-7 scale of t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ddition, the Model 4 BASIC Compiler does not suppo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ND.  For this reason, SOUND/CMD has been included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data disk.  To install SOUND in BASIC Compil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s, simply change all occurences of the stat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'SOUND tone, duration' to the statement 'SYSTEM "RUN S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ne, duration"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- VIEW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VIEW command is relatively new to the GW-BASIC scen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defines a rectangular viewing area to be used. 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ints outside the specified area will not be plotte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is a brief descrip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NTAX:  VIEW (x1,y1)-(x2,y2),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1,y1          -  starting x &amp; y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2,y2          -  ending x &amp; y coordin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              -  optional, 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VIEW command could be to the following hi-resolu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EW(FNX!(x1),FNY!(y1))-(FNX!(x2),FNY!(y2)),FNC1%(c),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NX!, and FNY! would represent functions needed to conv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BASIC screen coordinates.  See Graphics for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ation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ppendix A/ IBM Extended Ke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a two character string is returned with the INKEY$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, the first character is usually null.  The seco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 is the extended character.  The ASCII code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character are given in decimal in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le.  This set will, of course, vary from machin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ch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ond Codes             Mea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3                   Nu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5                   &lt;SHIFT&gt;&lt;TAB&gt; &lt;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6-25                &lt;ALT&gt; Q,W,E,R,T,Y,U,I,O,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0-38                &lt;ALT&gt; A,S,D,F,G,H,J,K,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4-50                &lt;ALT&gt; Z,X,C,V,B,N,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9-68                Function keys F1 through F1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1                   Ho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                   Cursor U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3                   Page U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5                   Cursor Lef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7                   Cursor Righ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9                   E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0                   Cursor Dow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1                   Page Dow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2                   I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3                   De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4-93                F11 through F20 (&lt;SHIFT&gt; F1-F10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4-103               F21 through F30 (&lt;CTRL&gt;  F1-F10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4-113               F31 through F40 (&lt;ALT&gt;   F1-F10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4                   &lt;CTRL&gt; &lt;PRTSRC&g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5                   &lt;CTRL&gt; Cursor Lef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6                   &lt;CTRL&gt; Cursor Righ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7                   &lt;CTRL&gt; 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8                   &lt;CTRL&gt; Page Dow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9                   &lt;CTRL&gt; H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0-131               &lt;ALT&gt; 0 through 9, -, and =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32                   &lt;CTRL&gt; Page Up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ppendix B/IBM ASCII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1  -          2  -          3  -          4  -          5  -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6  -          7  -           8  -           9  -          10 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  -          12  -          13  -          14  -          15 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  -         17  -         18  -         19  -         20  - µ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21  - §        22  -         23  -         24  -         25  -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26  -         27  -          28  -         29  -         30  - </w:t>
        <w:noBreakHyphen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31  - </w:t>
        <w:softHyphen/>
        <w:t xml:space="preserve">        32  -          33  - !        34  - "        35  - #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6  - $        37  - %        38  - &amp;        39  - '        40  - (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1  - )        42  - *        43  - +        44  - ,        45  -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6  - .        47  - /        48  - 0        49  - 1        50  -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1  - 3        52  - 4        53  - 5        54  - 6        55  -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6  - 8        57  - 9        58  - :        59  - ;        60  - &l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1  - =        62  - &gt;        63  - ?        64  - @        65  -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  - B        67  - C        68  - D        69  - E        70  - 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1  - G        72  - H        73  - I        74  - J        75  - 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6  - L        77  - M        78  - N        79  - O        80  - 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1  - Q        82  - R        83  - S        84  - T        85  - 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6  - V        87  - W        88  - X        89  - Y        90  - Z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1  - [        92  - \        93  - ]        94  - ^        95  - 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  - `        97  - a        98  - b        99  - c       100  - 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01  - e       102  - f       103  - g       104  - h       105  - i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06  - j       107  - k       108  - l       109  - m       110  - 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11  - o       112  - p       113  - q       114  - r       115  - 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16  - t       117  - u       118  - v       119  - w       120  - 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21  - y       122  - z       123  - {       124  - |       125  - 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26  - ~       127  -        128  - €       129  -        130  - ‚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31  - ƒ       132  - „       133  - …       134  - †       135  - ‡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36  - ˆ       137  - ‰       138  - Š       139  - ‹       140  - Œ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41  -        142  - Ž       143  -        144  -        145  - ‘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46  - ’       147  - “       148  - ”       149  - •       150  - –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51  - —       152  - ˜       153  - ™       154  - š       155  - ›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56  - œ       157  -        158  - ž       159  - Ÿ       160  -  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61  - ¡       162  - ¢       163  - £       164  - ¤       165  - ¥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66  - ¦       167  - §       168  - ¨       169  - ©       170  - ª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71  - «       172  - ¬       173  - </w:t>
        <w:softHyphen/>
        <w:t xml:space="preserve">       174  - ®       175  - ¯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76  - °       177  - ±       178  - ²       179  - ³       180  - ´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81  - µ       182  - ¶       183  - ·       184  - ¸       185  - ¹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86  - º       187  - »       188  - ¼       189  - ½       190  - ¾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91  - ¿       192  - À       193  - Á       194  - Â       195  - Ã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96  - Ä       197  - Å       198  - Æ       199  - Ç       200  - È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01  - É       202  - Ê       203  - Ë       204  - Ì       205  - Í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06  - Î       207  - Ï       208  - Ð       209  - Ñ       210  - Ò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11  - Ó       212  - Ô       213  - Õ       214  - Ö       215  - ×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16  - Ø       217  - Ù       218  - Ú       219  - Û       220  - Ü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21  - Ý       222  - Þ       223  - ß       224  - à       225  - á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26  - â       227  - ã       228  - ä       229  - å       230  - æ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31  - ç       232  - è       233  - é       234  - ê       235  - ë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36  - ì       237  - í       238  - î       239  - ï       240  - ð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41  - ñ       242  - ò       243  - ó       244  - ô       245  - õ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46  - ö       247  - ÷       248  - ø       249  - ù       250  - ú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51  - û       252  - ü       253  - ý       254  - þ       255  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ppendix C/ Gloss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BASIC  -  The Alternate 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CII  -  American Standard Code for Inform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terchange.  A standard 7 bit code to represent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COM  -  Microsoft BASIC compiler.  Allows BASIC progra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o run at near assembly lanuage sp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 -  Beginners All-purpose Symbolic Instruction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  -  Program code.  Another way of saying prog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iler - A program that converts program code from 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orm to another, usually more primitive,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S  -  Disk Operating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  -  any DOS filename.ext including catalog nam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asswords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LP  -  A facilty that provides on-line assistance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se of a given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bel Variables  -  Of ABASIC design.  A valid variable,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variable phrase, with a backslash for a suffi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BASIC  -  Microsoft 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  -  Microsoft Disk Operating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bject Code  -  What a translator or compiler creates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ource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ixel  -  An addressable point on the screen.  The hig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resolution, the more pixels on the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time  -  A period of time when a program is executing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mpiling, or transla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rce Code  -  What a translater/compiler takes in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p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  -  A complete instruction performing a specif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  -  TRS-80 Disk Operating System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Ind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/BAS......................................................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/XXX......................................................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BASIC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................................................6, 7, 2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NATE BASIC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NATEBASIC.....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CII.................................................8, 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CII CHARACTERS.........................................3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COM...............................................11, 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.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COMPILED............................................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COMPILER....................................1, 37, 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INTERPRETER........................................2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G/CMD...............................................2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RUN.................................................6,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EP.....................................................2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..................................................13, 1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 CODES..........................................5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RCLE...................................................2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EAR............................................13, 14, 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S COMMAND..............................................3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..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OR....................................................2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 ERRORS...........................................1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UNICATIONS...........................................3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RISION BETWEEN TRSDOS &amp; MS-DOS..............21, 22, 2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ILER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F..................................................13, 1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SRLIN...................................................2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A DISK..............................................6,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$....................................................2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S...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.....................................................2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AW COMMAND.............................................4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D...............................................9, 13, 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NAMING..............................................2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....................................................2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SPEC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MOD......................................................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T......................................................2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TTING STARTED................................8, 9, 10, 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LOSSARY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/CMD.........................................6, 48, 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/REL.........................................6, 48, 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 CONVERSION HINT..................................4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PHIC TECHNICAL NOTE...................................4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Ind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.........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ERROR MESSAGES............................19, 2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PROGRAMMING HINTS &amp; TIPS..36, 37, 38, 39, 40, 4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PROGRAMMING HINTS &amp; TIPS..42, 43, 44, 45, 46, 4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PROGRAMMING HINTS &amp; TIPS..............48, 49, 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REFERENCE SECTION.........13, 14, 15, 16, 17, 1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SAMPLE RUN....................................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TECHNICAL REFERENCE...24, 25, 26, 27, 28, 29, 3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TECHNICAL REFERENCE.......31, 32, 33, 34, 35, 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-CONVERT WILL NOTCONVERT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WCON..................................................6,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LP..........................................9, 13, 15, 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-RESOLUTION............1, 4, 6, 7, 14, 36, 40, 41, 42, 4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LP..................................................13, 1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YPERCROSS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BM EXTENDED KEYS........................................5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...................................................13, 1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R.................................................13, 1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......................................................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KEY$ FUNCTION..........................................4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P.......................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PUT................................................27, 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PUT COMMAND............................................4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TALLING GRAPHICS......................................4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RODUCTION...........................................4,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OYSTICKS................................................4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Y FUNCTION.............................................4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YBOARD LAYOUT..........................................2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BEL VARIABLES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.....................................................2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ST.................................................13, 1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.......................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ATE................................................4, 2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ICAL DEVICES..........................................2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W-RESOLUTION GRAPHICS..................................4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BASIC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CROSOFT BASIC....................................1, 4, 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-DOS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ATION CONVENTIONS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E TO MODEL 4 USERS..................................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BJECT CODE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........................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EN.....................................................2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..............................................13, 17, 35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Ind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NT....................................................3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EK......................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IXEL................................................48, 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NT......................................................4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INT....................................................3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KE......................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FACE....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ET...................................................3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SET.....................................................3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T......................................................3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DIO SHACK........................................1, 4, 2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DOMIZE............................................32, 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ET................................................32, 4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ND..................................................32, 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S232..................................................6, 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..................................................13, 1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TIME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TIME ERRORS...........................................2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PLE SESSION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......................................................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...................................................3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 FUNCTION......................................33, 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......................................................4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FT KEYS................................................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ND.............................................6, 35, 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ND/CMD................................................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RCE CODE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MENT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F..................................................13, 1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YSTEM...................................................1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LE OF CONTENTS......................................2, 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ME$....................................................3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SDOS...................................................5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R......................................................3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EW.....................................................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DTH....................................................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44:00Z</dcterms:created>
  <dc:creator>Computer User</dc:creator>
  <dc:description/>
  <cp:keywords/>
  <dc:language>en-US</dc:language>
  <cp:lastModifiedBy>Computer User</cp:lastModifiedBy>
  <dcterms:modified xsi:type="dcterms:W3CDTF">2004-10-26T21:44:00Z</dcterms:modified>
  <cp:revision>2</cp:revision>
  <dc:subject/>
  <dc:title>The purpose of GW-CONVERT is to convert GW-BASIC programs,</dc:title>
</cp:coreProperties>
</file>